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458"/>
        <w:gridCol w:w="467"/>
        <w:gridCol w:w="449"/>
        <w:gridCol w:w="1134"/>
        <w:gridCol w:w="599"/>
        <w:gridCol w:w="35"/>
        <w:gridCol w:w="686"/>
        <w:gridCol w:w="8"/>
        <w:gridCol w:w="342"/>
        <w:gridCol w:w="589"/>
        <w:gridCol w:w="350"/>
        <w:gridCol w:w="589"/>
        <w:gridCol w:w="350"/>
        <w:gridCol w:w="589"/>
        <w:gridCol w:w="350"/>
        <w:gridCol w:w="589"/>
        <w:gridCol w:w="350"/>
        <w:gridCol w:w="589"/>
        <w:gridCol w:w="350"/>
        <w:gridCol w:w="582"/>
      </w:tblGrid>
      <w:tr>
        <w:trPr>
          <w:trHeight w:val="223" w:hRule="atLeast"/>
        </w:trPr>
        <w:tc>
          <w:tcPr>
            <w:tcW w:w="3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ist</w:t>
            </w:r>
          </w:p>
        </w:tc>
        <w:tc>
          <w:tcPr>
            <w:tcW w:w="45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tied</w:t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ist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grp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node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next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13" w:type="dxa"/>
            <w:gridSpan w:val="1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</w:rPr>
              <w:t xml:space="preserve">Dirichlet </w:t>
            </w:r>
            <w:r>
              <w:rPr>
                <w:rFonts w:cs="Symbol" w:ascii="Symbol" w:hAnsi="Symbol"/>
                <w:sz w:val="14"/>
              </w:rPr>
              <w:t></w:t>
            </w:r>
            <w:r>
              <w:rPr>
                <w:sz w:val="14"/>
              </w:rPr>
              <w:t xml:space="preserve"> parameters</w:t>
            </w:r>
          </w:p>
        </w:tc>
      </w:tr>
      <w:tr>
        <w:trPr>
          <w:trHeight w:val="349" w:hRule="atLeast"/>
        </w:trPr>
        <w:tc>
          <w:tcPr>
            <w:tcW w:w="3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#</w:t>
            </w:r>
          </w:p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to</w:t>
            </w:r>
          </w:p>
        </w:tc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cts</w:t>
            </w:r>
          </w:p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cts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stat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node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</w:rPr>
              <w:t>|</w:t>
            </w:r>
            <w:r>
              <w:rPr>
                <w:rFonts w:cs="Symbol" w:ascii="Symbol" w:hAnsi="Symbol"/>
                <w:sz w:val="14"/>
              </w:rPr>
              <w:t></w:t>
            </w:r>
            <w:r>
              <w:rPr>
                <w:sz w:val="14"/>
              </w:rPr>
              <w:t>|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t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65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t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165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t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t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t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t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2" w:hRule="atLeast"/>
        </w:trPr>
        <w:tc>
          <w:tcPr>
            <w:tcW w:w="3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P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509</w:t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229</w:t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01</w:t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8770</w:t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023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P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7.2986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2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2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81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5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4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35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600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P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5914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7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5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20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46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P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9038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890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85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P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ND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509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22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0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877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*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3.0000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77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941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3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0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403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498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1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636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316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73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65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03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57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272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88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43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408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60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0*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ND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3.0000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1*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3.0000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31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987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7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9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24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9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63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666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933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35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69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06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87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574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8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0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62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78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5*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M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ND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3.0000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6*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D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3.0000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75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D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450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1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4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85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3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2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8015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D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831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42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2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208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9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D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164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0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0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243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55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0*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D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ND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3.0000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4397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55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44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00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402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6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39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90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44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25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327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8046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10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93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461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34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0926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41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0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53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54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ND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4397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55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44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00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I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361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282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1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I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5494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88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09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6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8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2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I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6332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68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75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6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I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2428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26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80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5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_I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ND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361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282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1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M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2298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7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92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M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2.4162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3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52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5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2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7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9013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9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M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8632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8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71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20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859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M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72.1283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5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75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8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801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M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ND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2298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7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92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D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6.8008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2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97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D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288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32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73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3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65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75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152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D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4101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3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10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75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D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736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20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01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78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D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ND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6.8008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2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97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361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282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1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5494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88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09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8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6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2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49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6332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68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75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6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2428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26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80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5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ND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361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282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1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_M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2298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7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92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848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_M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2.4162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3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52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5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2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7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833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_M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2.1283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5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75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8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_D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4664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46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53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_D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8689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24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12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26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47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89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71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_D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4869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1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3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50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_I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361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282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1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_I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5494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88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09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6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8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2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_I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2428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263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80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5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55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EGL_S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5.0422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57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2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8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1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EGR_S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2298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7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92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EGR_S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2.4162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3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52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5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2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7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9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EGR_S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8632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8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71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20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EGR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361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282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1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EGR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5494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88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09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8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6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2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EGR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6332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68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75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6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ROOT_S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509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22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0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877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ROOT_S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7.2986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2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2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81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5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4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35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8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ROOT_S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5914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7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5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20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46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ROOT_S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9038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0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890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85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ROOT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4397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55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44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00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ROOT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402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6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39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90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44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25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327</w:t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ROOT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8046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10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93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461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34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ROOT_IL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0926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419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0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53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54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ROOT_I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IF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9361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2827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1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ROOT_I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P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5494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1884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P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7090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165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88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273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ROOT_IR</w:t>
            </w:r>
          </w:p>
        </w:tc>
        <w:tc>
          <w:tcPr>
            <w:tcW w:w="59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L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6332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3681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L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5752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66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ROOT_IR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ATR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1.2428</w:t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I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2633</w:t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MR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6809</w:t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  <w:t>0.0558</w:t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widowControl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60" w:after="0"/>
        <w:rPr/>
      </w:pPr>
      <w:r>
        <w:rPr>
          <w:sz w:val="24"/>
        </w:rPr>
        <w:t xml:space="preserve">Table </w:t>
      </w:r>
      <w:bookmarkStart w:id="0" w:name="BMtbl_transitions"/>
      <w:r>
        <w:rPr>
          <w:sz w:val="24"/>
        </w:rPr>
        <w:t>1</w:t>
      </w:r>
      <w:bookmarkEnd w:id="0"/>
      <w:r>
        <w:rPr>
          <w:sz w:val="24"/>
        </w:rPr>
        <w:t xml:space="preserve">:  </w:t>
      </w:r>
      <w:r>
        <w:rPr>
          <w:b/>
          <w:sz w:val="24"/>
        </w:rPr>
        <w:t>Dirichlet priors for transitions.</w:t>
      </w:r>
      <w:r>
        <w:rPr>
          <w:sz w:val="24"/>
        </w:rPr>
        <w:t xml:space="preserve"> “dist #”= index for the 73 different types of transition distributions in CMs; asterisks mark six distributions which had very few observed counts even after tying into groups, and for which we assigned a uniform plus-one Laplace prior. “tied to”= if an index is shown in this column, this distribution was estimated in a group (pooling observed counts) with the indicated distribution. “dist counts”= total counts observed for this distribution in the training data, before pooling into groups. “grp counts”= total counts for a group of one or more pooled distributions; this is the size of the training data sets for 36 different single-component Dirichlet priors. “node state”= unique CM state type the transition is from. “next node”= the node type that the transitions are going to. The codes for node types and state types in a CM are more fully explained in [16]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1224" w:right="1224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2:40:00Z</dcterms:created>
  <dc:creator>Janelia Farm</dc:creator>
  <dc:description/>
  <dc:language>en-US</dc:language>
  <cp:lastModifiedBy>Janelia Farm</cp:lastModifiedBy>
  <cp:lastPrinted>2007-01-23T17:51:00Z</cp:lastPrinted>
  <dcterms:modified xsi:type="dcterms:W3CDTF">2007-01-23T23:01:00Z</dcterms:modified>
  <cp:revision>5</cp:revision>
  <dc:subject/>
  <dc:title>dist</dc:title>
</cp:coreProperties>
</file>